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61933833"/>
            <w:bookmarkStart w:id="1" w:name="__Fieldmark__0_41619338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61933833"/>
            <w:bookmarkStart w:id="3" w:name="__Fieldmark__1_41619338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61933833"/>
            <w:bookmarkStart w:id="5" w:name="__Fieldmark__2_41619338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61933833"/>
            <w:bookmarkStart w:id="7" w:name="__Fieldmark__3_41619338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61933833"/>
            <w:bookmarkStart w:id="9" w:name="__Fieldmark__4_41619338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61933833"/>
            <w:bookmarkStart w:id="11" w:name="__Fieldmark__5_41619338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61933833"/>
            <w:bookmarkStart w:id="13" w:name="__Fieldmark__6_41619338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61933833"/>
            <w:bookmarkStart w:id="15" w:name="__Fieldmark__7_41619338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61933833"/>
            <w:bookmarkStart w:id="17" w:name="__Fieldmark__8_41619338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61933833"/>
            <w:bookmarkStart w:id="19" w:name="__Fieldmark__9_41619338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61933833"/>
            <w:bookmarkStart w:id="21" w:name="__Fieldmark__10_41619338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61933833"/>
            <w:bookmarkStart w:id="23" w:name="__Fieldmark__11_41619338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61933833"/>
            <w:bookmarkStart w:id="25" w:name="__Fieldmark__12_41619338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61933833"/>
            <w:bookmarkStart w:id="27" w:name="__Fieldmark__13_41619338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61933833"/>
            <w:bookmarkStart w:id="29" w:name="__Fieldmark__14_41619338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61933833"/>
            <w:bookmarkStart w:id="31" w:name="__Fieldmark__15_41619338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61933833"/>
            <w:bookmarkStart w:id="33" w:name="__Fieldmark__16_41619338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61933833"/>
            <w:bookmarkStart w:id="35" w:name="__Fieldmark__17_41619338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61933833"/>
            <w:bookmarkStart w:id="37" w:name="__Fieldmark__18_416193383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61933833"/>
            <w:bookmarkStart w:id="39" w:name="__Fieldmark__19_416193383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61933833"/>
            <w:bookmarkStart w:id="41" w:name="__Fieldmark__20_416193383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61933833"/>
            <w:bookmarkStart w:id="43" w:name="__Fieldmark__21_416193383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61933833"/>
            <w:bookmarkStart w:id="45" w:name="__Fieldmark__22_416193383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61933833"/>
            <w:bookmarkStart w:id="47" w:name="__Fieldmark__23_416193383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61933833"/>
            <w:bookmarkStart w:id="49" w:name="__Fieldmark__24_416193383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61933833"/>
            <w:bookmarkStart w:id="51" w:name="__Fieldmark__25_416193383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61933833"/>
            <w:bookmarkStart w:id="53" w:name="__Fieldmark__26_416193383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61933833"/>
            <w:bookmarkStart w:id="55" w:name="__Fieldmark__27_416193383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61933833"/>
            <w:bookmarkStart w:id="57" w:name="__Fieldmark__28_416193383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4161933833"/>
      <w:bookmarkStart w:id="66" w:name="__Fieldmark__29_4161933833"/>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4161933833"/>
      <w:bookmarkStart w:id="68" w:name="__Fieldmark__30_4161933833"/>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4161933833"/>
      <w:bookmarkStart w:id="70" w:name="__Fieldmark__31_4161933833"/>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4161933833"/>
      <w:bookmarkStart w:id="72" w:name="__Fieldmark__32_4161933833"/>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4161933833"/>
      <w:bookmarkStart w:id="76" w:name="__Fieldmark__33_4161933833"/>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4161933833"/>
      <w:bookmarkStart w:id="78" w:name="__Fieldmark__34_4161933833"/>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